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457200" simplePos="0" locked="0" layoutInCell="0" allowOverlap="1" relativeHeight="2">
                <wp:simplePos x="0" y="0"/>
                <wp:positionH relativeFrom="margin">
                  <wp:posOffset>-659130</wp:posOffset>
                </wp:positionH>
                <wp:positionV relativeFrom="margin">
                  <wp:posOffset>925830</wp:posOffset>
                </wp:positionV>
                <wp:extent cx="8712200" cy="7381875"/>
                <wp:effectExtent l="191135" t="6350" r="125095" b="1168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712360" cy="7381800"/>
                        </a:xfrm>
                        <a:prstGeom prst="bracketPair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HOW TO GET a Free Graphing Calcula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nstal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o to education.ti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lick the Downloads tab toward the top of th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croll down towards the bottom and under SDK click the link that says Software Development K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Click Download next to TI-83 Plus / TI-84 Plus / TI-73 Explorer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vertAlign w:val="super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M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D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lick the top link that says TI-83 Plus SD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lick Save 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fter it saved find where it is saved and install the program (differs on computer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How to run the prog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Find where the program is saved and double click the icon to run the progra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When the program is run you should get a blank grey box with file view and help at the to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lick File, N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elect TI-83 Plus and click 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 box with some numbers will come u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lick Debug, 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You will see a calculator on your computer scre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iCs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T IS ALL FREE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28600" tIns="228600" bIns="228600" anchor="t" rot="162000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51.9pt;margin-top:72.85pt;width:685.95pt;height:581.2pt;mso-wrap-style:square;v-text-anchor:top;rotation:90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HOW TO GET a Free Graphing Calcula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nstall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o to education.ti.c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lick the Downloads tab toward the top of the p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croll down towards the bottom and under SDK click the link that says Software Development Ki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Click Download next to TI-83 Plus / TI-84 Plus / TI-73 Explorer </w:t>
                      </w:r>
                      <w:r>
                        <w:rPr>
                          <w:kern w:val="2"/>
                          <w:sz w:val="32"/>
                          <w:szCs w:val="32"/>
                          <w:iCs/>
                          <w:vertAlign w:val="superscript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M</w:t>
                      </w: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SD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lick the top link that says TI-83 Plus SD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lick Save Fi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fter it saved find where it is saved and install the program (differs on computer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How to run the progra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Find where the program is saved and double click the icon to run the program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When the program is run you should get a blank grey box with file view and help at the top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lick File, Ne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elect TI-83 Plus and click O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 box with some numbers will come up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lick Debug, 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You will see a calculator on your computer scre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iCs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T IS ALL FREE!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f81bd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19:00Z</dcterms:created>
  <dc:creator>MMouzzon</dc:creator>
  <dc:description/>
  <cp:keywords/>
  <dc:language>en-US</dc:language>
  <cp:lastModifiedBy>Student</cp:lastModifiedBy>
  <dcterms:modified xsi:type="dcterms:W3CDTF">2010-11-04T13:19:00Z</dcterms:modified>
  <cp:revision>2</cp:revision>
  <dc:subject/>
  <dc:title/>
</cp:coreProperties>
</file>